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OAL POST-TES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ama</w:t>
        <w:tab/>
        <w:tab/>
        <w: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Kelas</w:t>
        <w:tab/>
        <w:tab/>
        <w: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omer Absen</w:t>
        <w:tab/>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thick"/>
        </w:rPr>
        <w:tab/>
        <w:tab/>
        <w:tab/>
        <w:tab/>
        <w:tab/>
        <w:tab/>
        <w:tab/>
        <w:tab/>
        <w:tab/>
        <w:tab/>
        <w:tab/>
        <w:tab/>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Berilah tanda silang (X) pada huruf a, b, c atau d pada jawaban yang dianggap benar!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Bagaimana isi dari Teks Proklamasi Kemerdekaan Indonesia…….</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Hal-hal jang mengenai pemindahan kekoeasaan d.l.l., diselenggarakan dengan tjara saksama dan dalam tempo jang sesingkat-singkatn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diselenggarakan dengan tjara saksama dan dalam tempo jang sesingkat-singkatn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diselenggarakan dengan tjara saksama dan dalam tempo jang sesingkat-singkatnja d l.l.</w:t>
      </w:r>
    </w:p>
    <w:p>
      <w:pPr>
        <w:pStyle w:val="ListParagraph"/>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Kami bangsa Indonesia dengan ini menjatakan Kemerdekaan Indonesia. Hal-hal jang mengenai pemindahan kekoeasaan d.l.l.,</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bawah ini manakah yang termasuk informasi penting….</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cing dan anjing sedang berkelahi</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di dan rudi bermain bola</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ri senin akan diadakan study tour ke Bali</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nsil Ani berwarna bir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mana kita dapat menemukan arti kata yang sulit…</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mus Besar Bahasa Indonesia (KBBI)</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pak Bahasa Jawa</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tlas</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 Peta</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 Selama penjajahan, bangsa Indonesia mengalami penderitaan. Oleh karena itu, bangsa Indonesia semangat untuk melepaskan diri dari penjajah. Namun, usaha untuk memperoleh kemerdekaan ternyata tidak mudah. Indonesia harus melalui berbagai rintangan dan peristiwa sejarah yang perlu dicatat dan menjadi pelajaran bagi kehidupan bangsa. Gagasan Pokok pada paragraph di atas terdapat pada kalimat….</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gsa Indonesia semangat untuk melepaskan diri dari penjajah.</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onesia harus melalui berbagai rintangan dan peristiwa sejarah.</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aha untuk memperoleh kemerdekaan ternyata tidak mudah.</w:t>
      </w:r>
      <w:r>
        <w:br w:type="page"/>
      </w:r>
    </w:p>
    <w:p>
      <w:pPr>
        <w:pStyle w:val="Normal"/>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pa yang dimaksud dengan gagasan pokok…</w:t>
      </w:r>
    </w:p>
    <w:p>
      <w:pPr>
        <w:pStyle w:val="ListParagraph"/>
        <w:numPr>
          <w:ilvl w:val="0"/>
          <w:numId w:val="15"/>
        </w:numPr>
        <w:spacing w:lineRule="auto" w:line="240" w:before="0" w:after="0"/>
        <w:ind w:left="851"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de utama yang dibahas dalam bacaan.</w:t>
      </w:r>
    </w:p>
    <w:p>
      <w:pPr>
        <w:pStyle w:val="ListParagraph"/>
        <w:numPr>
          <w:ilvl w:val="0"/>
          <w:numId w:val="15"/>
        </w:numPr>
        <w:spacing w:lineRule="auto" w:line="240" w:before="0" w:after="0"/>
        <w:ind w:left="851"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Ide yang berupa kalimat perintah</w:t>
      </w:r>
    </w:p>
    <w:p>
      <w:pPr>
        <w:pStyle w:val="ListParagraph"/>
        <w:numPr>
          <w:ilvl w:val="0"/>
          <w:numId w:val="1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Kalimat yang berisikan ajakan</w:t>
      </w:r>
    </w:p>
    <w:p>
      <w:pPr>
        <w:pStyle w:val="ListParagraph"/>
        <w:numPr>
          <w:ilvl w:val="0"/>
          <w:numId w:val="15"/>
        </w:numPr>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caan yang mendeskripsikan gambar   </w:t>
      </w:r>
    </w:p>
    <w:p>
      <w:pPr>
        <w:pStyle w:val="ListParagraph"/>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a tanya mengapa digunakan untuk menanyakan…</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sebab</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tempat</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orang</w:t>
      </w:r>
    </w:p>
    <w:p>
      <w:pPr>
        <w:pStyle w:val="ListParagraph"/>
        <w:numPr>
          <w:ilvl w:val="0"/>
          <w:numId w:val="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ntuk menanyakan waktu</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gsa Indonesia pernah mengalami masa penjajahan cukup lama 1. Selama penjajahan, bangsa Indonesia mengalami penderitaan 2. Oleh karena itu, bangsa Indonesia semangat untuk melepaskan diri dari penjajah 3. Namun, usaha untuk memperoleh kemerdekaan ternyata tidak mudah. Indonesia harus melalui berbagai rintangan dan peristiwa sejarah yang perlu dicatat dan menjadi pelajaran bagi kehidupan bangsa 4. Gagasan Pokok pada paragraph di atas terdapat pada nomer…</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ListParagraph"/>
        <w:numPr>
          <w:ilvl w:val="0"/>
          <w:numId w:val="1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ListParagraph"/>
        <w:numPr>
          <w:ilvl w:val="0"/>
          <w:numId w:val="1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lang w:val="en-US"/>
        </w:rPr>
        <w:t>4</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 tidak hanya cukup dengan pembacaan naskah Proklamasi Kemerdekaan pada tanggal 17 Agustus 1945. Namun, terbentuknya Negara Kesatuan Republik Indonesia melalui berbagai tahapan dan peristiwa. Tahapan dan peristiwa memperkukuh terbentuknya Negara Kesatuan Republik Indonesia. Saat ini pun, kita masih harus tetap mempertahankan kedaulatan negara. Informasi yang terdapat dalam paragraph tersebut adalah…</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mbacaan naskah Proklamasi.</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mpertahankan kedaulatan negara.</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nggal 17 Agustus pembacaan proklamasi</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Bagaimana cara awal menentukan informasi penting dalam sebuah paragraph….</w:t>
      </w:r>
    </w:p>
    <w:p>
      <w:pPr>
        <w:pStyle w:val="ListParagraph"/>
        <w:numPr>
          <w:ilvl w:val="0"/>
          <w:numId w:val="20"/>
        </w:numPr>
        <w:spacing w:lineRule="auto" w:line="240" w:before="0" w:after="0"/>
        <w:contextualSpacing/>
        <w:jc w:val="both"/>
        <w:rPr/>
      </w:pPr>
      <w:r>
        <w:rPr>
          <w:rFonts w:cs="Times New Roman" w:ascii="Times New Roman" w:hAnsi="Times New Roman"/>
          <w:sz w:val="24"/>
          <w:szCs w:val="24"/>
        </w:rPr>
        <w:t>Membaca judul bacaan</w:t>
      </w:r>
    </w:p>
    <w:p>
      <w:pPr>
        <w:pStyle w:val="ListParagraph"/>
        <w:numPr>
          <w:ilvl w:val="0"/>
          <w:numId w:val="20"/>
        </w:numPr>
        <w:spacing w:lineRule="auto" w:line="240" w:before="0" w:after="0"/>
        <w:contextualSpacing/>
        <w:jc w:val="both"/>
        <w:rPr/>
      </w:pPr>
      <w:r>
        <w:rPr>
          <w:rFonts w:cs="Times New Roman" w:ascii="Times New Roman" w:hAnsi="Times New Roman"/>
          <w:sz w:val="24"/>
          <w:szCs w:val="24"/>
        </w:rPr>
        <w:t>Mencari kalimat utama</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cari kata yang bercetak miring</w:t>
      </w:r>
    </w:p>
    <w:p>
      <w:pPr>
        <w:pStyle w:val="ListParagraph"/>
        <w:numPr>
          <w:ilvl w:val="0"/>
          <w:numId w:val="2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Mencari kalimat perintah </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pacara Proklamasi Kemerdekaan berlangsung tanpa protokol. Arti kata "protokol" pada bacaan peristiwa pembacaan teks proklamasi di atas adalah….</w:t>
      </w:r>
    </w:p>
    <w:p>
      <w:pPr>
        <w:pStyle w:val="ListParagraph"/>
        <w:numPr>
          <w:ilvl w:val="0"/>
          <w:numId w:val="2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mimpin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ngatur jalannya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asukan upacara</w:t>
      </w:r>
    </w:p>
    <w:p>
      <w:pPr>
        <w:pStyle w:val="ListParagraph"/>
        <w:numPr>
          <w:ilvl w:val="0"/>
          <w:numId w:val="1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mbaca UUD</w:t>
      </w:r>
    </w:p>
    <w:p>
      <w:pPr>
        <w:pStyle w:val="ListParagraph"/>
        <w:spacing w:lineRule="auto" w:line="240" w:before="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Arti kata "kesepakatan" pada bacaan peristiwa pembacaan teks proklamasi di atas adalah…</w:t>
      </w:r>
    </w:p>
    <w:p>
      <w:pPr>
        <w:pStyle w:val="Normal"/>
        <w:numPr>
          <w:ilvl w:val="0"/>
          <w:numId w:val="30"/>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ersetujuan</w:t>
      </w:r>
    </w:p>
    <w:p>
      <w:pPr>
        <w:pStyle w:val="Normal"/>
        <w:numPr>
          <w:ilvl w:val="0"/>
          <w:numId w:val="14"/>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Musyawarah</w:t>
      </w:r>
    </w:p>
    <w:p>
      <w:pPr>
        <w:pStyle w:val="Normal"/>
        <w:numPr>
          <w:ilvl w:val="0"/>
          <w:numId w:val="14"/>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Perjanjian</w:t>
      </w:r>
    </w:p>
    <w:p>
      <w:pPr>
        <w:pStyle w:val="ListParagraph"/>
        <w:numPr>
          <w:ilvl w:val="0"/>
          <w:numId w:val="14"/>
        </w:numPr>
        <w:ind w:left="709" w:hanging="360"/>
        <w:jc w:val="both"/>
        <w:rPr>
          <w:rFonts w:ascii="Times New Roman" w:hAnsi="Times New Roman" w:cs="Times New Roman"/>
          <w:sz w:val="24"/>
          <w:szCs w:val="24"/>
        </w:rPr>
      </w:pPr>
      <w:r>
        <w:rPr>
          <w:rFonts w:cs="Times New Roman" w:ascii="Times New Roman" w:hAnsi="Times New Roman"/>
          <w:sz w:val="24"/>
          <w:szCs w:val="24"/>
        </w:rPr>
        <w:t>Pembicaraan</w:t>
      </w:r>
    </w:p>
    <w:p>
      <w:pPr>
        <w:pStyle w:val="ListParagraph"/>
        <w:numPr>
          <w:ilvl w:val="4"/>
          <w:numId w:val="22"/>
        </w:numPr>
        <w:ind w:left="709"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Manakah yang bukan termasuk persamaan arti dari kata "sulit" adalah…</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sukar</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susah</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 berat</w:t>
      </w:r>
    </w:p>
    <w:p>
      <w:pPr>
        <w:pStyle w:val="ListParagraph"/>
        <w:numPr>
          <w:ilvl w:val="0"/>
          <w:numId w:val="1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kata mud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ta tanya apa berfungsi untuk menayakan… </w:t>
      </w:r>
    </w:p>
    <w:p>
      <w:pPr>
        <w:pStyle w:val="ListParagraph"/>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benda</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tempat</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tuk menanyakan kejadian</w:t>
      </w:r>
    </w:p>
    <w:p>
      <w:pPr>
        <w:pStyle w:val="ListParagraph"/>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ntuk menanyakan waktu</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ristiwa Pembacaan Teks Proklamasi Pembacaan tek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Proklamasi Kemerdekaan dilaksanakan pada hari Jumat tanggal 17 Agustus 1945. Sejak pagi, telah dilakukan persiapan di rumah Ir. Soekarno, untuk menyambut Proklamasi Kemerdekaan Indonesia. Banyak tokoh pergerakan nasional beserta rakyat berkumpul di tempat itu.</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Mereka ingin menyaksikan pembacaan teks Proklamasi Kemerdekaan Indonesia. Sesuai kesepakatan yang diambil di rumah Laksamana Maeda, para tokoh Indonesia menjelang pukul 10.30 waktu Jawa zaman Jepang atau pukul 10.00 WIB telah berdatangan ke rumah Ir. Soekarno. Mereka hadir untuk menjadi saksi pembacaan teks Proklamasi Kemerdekaan Indonesia. Apa judul dari bacaan teks tersebut….</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pah pemud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ngibaran bendera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stiwa Rengas Dengklok</w:t>
      </w:r>
    </w:p>
    <w:p>
      <w:pPr>
        <w:pStyle w:val="ListParagraph"/>
        <w:numPr>
          <w:ilvl w:val="0"/>
          <w:numId w:val="1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eristiwa Pembacaan Teks Proklamasi</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a tanya dimana digunakan untuk menanyakan….</w:t>
      </w:r>
    </w:p>
    <w:p>
      <w:pPr>
        <w:pStyle w:val="ListParagraph"/>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at</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ang</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eadaan</w:t>
      </w:r>
    </w:p>
    <w:p>
      <w:pPr>
        <w:pStyle w:val="ListParagraph"/>
        <w:numPr>
          <w:ilvl w:val="0"/>
          <w:numId w:val="16"/>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Cara</w:t>
      </w:r>
      <w:r>
        <w:br w:type="page"/>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Berikut adalah susunan acara upacara di kediaman Ir. Soekarno itu, antara lain sebagai berikut. (1) Pembacaan teks Proklamasi Kemerdekaan Indonesia. (2) Pengibaran bendera Merah Putih. (3) Sambutan Wali Kota Suwiryo dan dr. Muwardi. Apa saja kegiatan yang ada pada acara upacara di kediaman Ir.Soekarno...</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bacaan Teks Proklamasi Kemerdekaan Indonesi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mbacaan UUD 1945</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butan Ir.Soekarno</w:t>
      </w:r>
    </w:p>
    <w:p>
      <w:pPr>
        <w:pStyle w:val="ListParagraph"/>
        <w:numPr>
          <w:ilvl w:val="0"/>
          <w:numId w:val="2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ambutan Latief Hendraningrat</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Mereka hadir untuk menjadi saksi pembacaan teks Proklamasi Kemerdekaan Indonesia. Kapan para tokoh Indonesia berdatangan kerumah Ir.Soekarno…..</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pukul 09-00 waktu Jawa zaman Jepang atau pukul 10.00 WI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pukul 10.30 waktu Jawa zaman Jepang atau pukul 10.00 WI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da hari Jumat tanggal 17 Agustus 1945</w:t>
      </w:r>
    </w:p>
    <w:p>
      <w:pPr>
        <w:pStyle w:val="ListParagraph"/>
        <w:numPr>
          <w:ilvl w:val="0"/>
          <w:numId w:val="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ada pukul 08.30 pada hari Jumat tanggal 17 Agustus 1945</w:t>
      </w:r>
    </w:p>
    <w:p>
      <w:pPr>
        <w:pStyle w:val="ListParagraph"/>
        <w:numPr>
          <w:ilvl w:val="2"/>
          <w:numId w:val="23"/>
        </w:numPr>
        <w:spacing w:lineRule="auto" w:line="240" w:before="0" w:after="120"/>
        <w:ind w:left="786"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apa yang membacakan teks Proklamasi Kemerdekaan Indonesia….</w:t>
      </w:r>
    </w:p>
    <w:p>
      <w:pPr>
        <w:pStyle w:val="ListParagraph"/>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 Soekarno</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yuti Melik</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 Muwardi</w:t>
      </w:r>
    </w:p>
    <w:p>
      <w:pPr>
        <w:pStyle w:val="ListParagraph"/>
        <w:numPr>
          <w:ilvl w:val="0"/>
          <w:numId w:val="10"/>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bu Fatmawati</w:t>
      </w:r>
    </w:p>
    <w:p>
      <w:pPr>
        <w:pStyle w:val="ListParagraph"/>
        <w:numPr>
          <w:ilvl w:val="2"/>
          <w:numId w:val="2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suai kesepakatan yang diambil di rumah Laksamana Maeda, para tokoh Indonesia menjelang pukul 10.30 waktu Jawa zaman Jepang atau pukul 10.00 WIB telah berdatangan ke rumah Ir. Soekarno. Mereka hadir untuk menjadi saksi pembacaan teks Proklamasi Kemerdekaan Indonesia. Mengapa banyak tokoh pergerakan nasional beserta rakyat berkumpul di tempat Ir. Soekarno….</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ingin menyambut hari kelahiran sumpah pemuda</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ngin menyambut Ir. Soekarno</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ena ingin menyaksikan pembacaan teks Proklamasi Kemerdekaan Indonesia.</w:t>
      </w:r>
    </w:p>
    <w:p>
      <w:pPr>
        <w:pStyle w:val="ListParagraph"/>
        <w:numPr>
          <w:ilvl w:val="0"/>
          <w:numId w:val="1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ngin memperingati hari kelahiran Pancasil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 tidak hanya cukup dengan pembacaan naskah Proklamasi Kemerdekaan pada tanggal 17 Agustus 1945. Namun, terbentuknya Negara Kesatuan Republik Indonesia melalui berbagai tahapan dan peristiwa. Tahapan dan peristiwa memperkukuh terbentuknya Negara Kesatuan Republik Indonesia. Saat ini pun, kita masih harus tetap mempertahankan kedaulatan negara. Apa inti penjelasan pada paragraph tersebut…</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Terbentuknya Negara Kesatuan Republik Indonesia.</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Pembacaan naskah Proklamasi.</w:t>
      </w:r>
    </w:p>
    <w:p>
      <w:pPr>
        <w:pStyle w:val="ListParagraph"/>
        <w:numPr>
          <w:ilvl w:val="0"/>
          <w:numId w:val="5"/>
        </w:numPr>
        <w:spacing w:lineRule="auto" w:line="240" w:before="0" w:after="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rPr>
        <w:t>Mempertahankan kedaulatan negara.</w:t>
      </w:r>
    </w:p>
    <w:p>
      <w:pPr>
        <w:pStyle w:val="Normal"/>
        <w:numPr>
          <w:ilvl w:val="0"/>
          <w:numId w:val="5"/>
        </w:numPr>
        <w:spacing w:before="0" w:after="160"/>
        <w:ind w:left="709" w:hanging="360"/>
        <w:jc w:val="both"/>
        <w:rPr/>
      </w:pPr>
      <w:r>
        <w:rPr>
          <w:rFonts w:cs="Times New Roman" w:ascii="Times New Roman" w:hAnsi="Times New Roman"/>
          <w:sz w:val="24"/>
          <w:szCs w:val="24"/>
        </w:rPr>
        <w:t>Tanggal 17 Agustus pembacaan proklamas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lowerLetter"/>
      <w:lvlText w:val="%1."/>
      <w:lvlJc w:val="left"/>
      <w:pPr>
        <w:tabs>
          <w:tab w:val="num" w:pos="0"/>
        </w:tabs>
        <w:ind w:left="928" w:hanging="360"/>
      </w:pPr>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644"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lowerLetter"/>
      <w:lvlText w:val="%1."/>
      <w:lvlJc w:val="left"/>
      <w:pPr>
        <w:tabs>
          <w:tab w:val="num" w:pos="0"/>
        </w:tabs>
        <w:ind w:left="786" w:hanging="360"/>
      </w:pPr>
    </w:lvl>
  </w:abstractNum>
  <w:abstractNum w:abstractNumId="22">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0" w:hanging="0"/>
      </w:pPr>
      <w:rPr>
        <w:color w:val="FFFFFF"/>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0" w:hanging="0"/>
      </w:pPr>
      <w:rPr>
        <w:color w:val="FFFFFF"/>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0" w:hanging="0"/>
      </w:pPr>
      <w:rPr>
        <w:color w:val="FFFFFF"/>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3"/>
    <w:lvlOverride w:ilvl="0">
      <w:startOverride w:val="1"/>
    </w:lvlOverride>
  </w:num>
  <w:num w:numId="28">
    <w:abstractNumId w:val="7"/>
    <w:lvlOverride w:ilvl="0">
      <w:startOverride w:val="1"/>
    </w:lvlOverride>
  </w:num>
  <w:num w:numId="29">
    <w:abstractNumId w:val="11"/>
    <w:lvlOverride w:ilvl="0">
      <w:startOverride w:val="1"/>
    </w:lvlOverride>
  </w:num>
  <w:num w:numId="30">
    <w:abstractNumId w:val="14"/>
    <w:lvlOverride w:ilvl="0">
      <w:startOverride w:val="1"/>
    </w:lvlOverride>
  </w:num>
  <w:num w:numId="31">
    <w:abstractNumId w:val="17"/>
    <w:lvlOverride w:ilvl="0">
      <w:startOverride w:val="1"/>
    </w:lvlOverride>
  </w:num>
  <w:num w:numId="32">
    <w:abstractNumId w:val="1"/>
    <w:lvlOverride w:ilvl="0">
      <w:startOverride w:val="1"/>
    </w:lvlOverride>
  </w:num>
  <w:num w:numId="33">
    <w:abstractNumId w:val="12"/>
    <w:lvlOverride w:ilvl="0">
      <w:startOverride w:val="1"/>
    </w:lvlOverride>
  </w:num>
  <w:num w:numId="34">
    <w:abstractNumId w:val="16"/>
    <w:lvlOverride w:ilvl="0">
      <w:startOverride w:val="1"/>
    </w:lvlOverride>
  </w:num>
  <w:num w:numId="35">
    <w:abstractNumId w:val="21"/>
    <w:lvlOverride w:ilvl="0">
      <w:startOverride w:val="1"/>
    </w:lvlOverride>
  </w:num>
  <w:num w:numId="36">
    <w:abstractNumId w:val="8"/>
    <w:lvlOverride w:ilvl="0">
      <w:startOverride w:val="1"/>
    </w:lvlOverride>
  </w:num>
  <w:num w:numId="37">
    <w:abstractNumId w:val="10"/>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character" w:styleId="WW8Num2z0">
    <w:name w:val="WW8Num2z0"/>
    <w:qFormat/>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color w:val="FFFFFF"/>
    </w:rPr>
  </w:style>
  <w:style w:type="character" w:styleId="WW8Num10z2">
    <w:name w:val="WW8Num10z2"/>
    <w:qFormat/>
    <w:rPr>
      <w:color w:val="FFFFFF"/>
    </w:rPr>
  </w:style>
  <w:style w:type="character" w:styleId="WW8Num15z0">
    <w:name w:val="WW8Num15z0"/>
    <w:qFormat/>
    <w:rPr>
      <w:b/>
      <w:bCs/>
    </w:rPr>
  </w:style>
  <w:style w:type="character" w:styleId="WW8Num16z4">
    <w:name w:val="WW8Num16z4"/>
    <w:qFormat/>
    <w:rPr>
      <w:color w:val="FFFFFF"/>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01:00Z</dcterms:created>
  <dc:creator>ASUS</dc:creator>
  <dc:description/>
  <cp:keywords/>
  <dc:language>en-US</dc:language>
  <cp:lastModifiedBy>ASUS</cp:lastModifiedBy>
  <dcterms:modified xsi:type="dcterms:W3CDTF">2023-02-13T00:50:00Z</dcterms:modified>
  <cp:revision>7</cp:revision>
  <dc:subject/>
  <dc:title/>
</cp:coreProperties>
</file>